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Programmazione fabbisogno personale a livello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riennale e annu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ituazione del personale in servizio alla data della presente relazione è la seguen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IN SERVIZIO E DOTAZIONE ORGA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843"/>
        <w:gridCol w:w="1843"/>
        <w:gridCol w:w="1134"/>
        <w:gridCol w:w="1843"/>
        <w:gridCol w:w="1843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ISI IN PIANTA ORGANICA N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 SERVIZIO NUM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ISTI IN PIANTA ORGANICA N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 SERVIZIO NUMERO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g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.3.1.2 – </w:t>
      </w:r>
      <w:r>
        <w:rPr>
          <w:u w:val="single"/>
        </w:rPr>
        <w:t>Totale personale al 31-12 dell’anno precedente l’esercizio in corso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di ruolo </w:t>
        <w:tab/>
        <w:t>n. ____</w:t>
      </w:r>
    </w:p>
    <w:p>
      <w:pPr>
        <w:pStyle w:val="Normal"/>
        <w:rPr/>
      </w:pPr>
      <w:r>
        <w:rPr/>
        <w:tab/>
        <w:t xml:space="preserve">  fuori ruolo </w:t>
        <w:tab/>
        <w:t>n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TECN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FICA PROFESSION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PREV. P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IN SERVIZ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ECONOMICA-FINANZIAR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FICA PROFESSION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PREV. P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IN SERVIZ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DI VIGILANZ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FICA PROFESSION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PREV. P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IN SERVIZ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DEMOGRAFICA / STATIST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FICA PROFESSION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PREV. P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IN SERVIZ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ASILO NID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FICA PROFESSION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PREV. P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IN SERVIZ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CULTUR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FICA PROFESSION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PREV. P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IN SERVIZ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AMMINISTRATIV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FICA PROFESSION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PREV. P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IN SERVIZ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STAFF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F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FICA PROFESSION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PREV. P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IN SERVIZ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i n. 2 dipendenti a tempo pieno indeterminato area tecnica e area amministrativa – finanziaria, n. 1 dipendente a tempo determinato e parziale area amministrativa – finanziari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16T10:35:00Z</dcterms:modified>
  <cp:revision>439</cp:revision>
  <dc:subject/>
  <dc:title>IL BILANCIO FINANZIARIO SPERIMENTALE : DUP</dc:title>
</cp:coreProperties>
</file>